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огообразие и характеристика мелких млекопитающих – грызунов, зайцеобразных.</w:t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е цели проекта:</w:t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витие знаний  многообразий млекопитающих-грызунов, зайцеобразных и навыков самостоятельной деятельности.</w:t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вить умение работать с источниками информац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спитание бережного отношения к млекопитающим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задачи проекта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учить использовать разнообразные источники, проводить исследовательскую работу, кратко излагать полученную информацию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ормировать у учащихся бережного отношения к млекопитающим-грызунам, зайцеобразным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держит информацию  многообразий мелких млекопитающих, а также краткая характеристика о них. А именно откуда он; чем питается; какое поведение; откуда произошел; долго ли живет; взаимоотношения  животных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а А.И. Мир животных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овская М.М. Уголок природы в детском саду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ые учебные пособия и статьй.</w:t>
      </w:r>
    </w:p>
    <w:p>
      <w:pPr>
        <w:pStyle w:val="Normal"/>
        <w:spacing w:lineRule="auto" w:line="360" w:before="6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формирует такие компетентности, как в сфере самостоятельной деятельности; в сфере культурно-досуговой деятельности; а также основанные на усвоении способов приобретения знаний из различных источников информации.</w:t>
      </w:r>
    </w:p>
    <w:p>
      <w:pPr>
        <w:pStyle w:val="Normal"/>
        <w:spacing w:lineRule="auto" w:line="360" w:before="6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35:00Z</dcterms:created>
  <dc:creator>ASUS_F80CR</dc:creator>
  <dc:description/>
  <cp:keywords/>
  <dc:language>en-US</dc:language>
  <cp:lastModifiedBy>ASUS_F80CR</cp:lastModifiedBy>
  <dcterms:modified xsi:type="dcterms:W3CDTF">2010-05-24T06:51:00Z</dcterms:modified>
  <cp:revision>1</cp:revision>
  <dc:subject/>
  <dc:title>Многообразие и характеристика мелких млекопитающих – грызунов, зайцеобразных</dc:title>
</cp:coreProperties>
</file>